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копия</w:t>
      </w:r>
    </w:p>
    <w:p>
      <w:pPr>
        <w:pStyle w:val="Heading"/>
        <w:rPr>
          <w:sz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49593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2" r="359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МО «ДЕБЕС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МУРТСКОЙ РЕСПУБЛИК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О внесении изменений  в решение Совета депутатов МО «Дебесский район» от 20 декабря   2012  года № 65 «О бюджете муниципального образования Дебесский район» на 2013  год  и плановый период 2014 и 2015 годов».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                                         26 декабря  2013 года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п. 2 ст. 24 Устава МО «Дебесский район» Совет депутатов МО «Дебес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 от 20  декабря 2012 № 65 «О бюджете муниципального образования «Дебесский район на 2013 год и плановый период 2014 и 2015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,2 пункта 1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 1) прогнозируемый общий объем поступления доходов на 2013 год по основным источника согласно классификации доходов бюджета Российской Федерации в сумме 687 548 тыс. рублей, в том числе объем межбюджетных трансфертов, получаемых из бюджетов бюджетный системы Удмуртской Республики в сумме  649 299,5 тыс. рублей согласно приложениям 1- доходы, 1.1- доходы, 1.2-доходы, 1.3 –доходы, 1.4 – доходы, 1.5- доходы  к настоящему решени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бюджета МО «Дебесский район» в сумме 733 54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дефицит бюджета МО «Дебесский район»  в сумме 46 000,8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ункт 22 изложить в следующей реда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2. Утвердить предельный объем расходов на обслуживание муниципального долга МО «Дебесский район» в 2013 году в размере 280,1 тыс. рублей, в 2014 году в размере 132,0 тыс. рублей и 2015 году в размере 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ложение 1 – доходы «Доходы бюджета муниципального образования Дебесский район» на 2013 год», приложение 1- расходы «Функциональная классификация расходов бюджета муниципального образования «Дебесский район» на 2013 год», приложение 2 «Источники  внутреннего финансирования дефицита бюджета МО «Дебесский район»  на 2013 год», приложение 7 «Ведомственная структура расходов бюджета  муниципального образования «Дебесский район» на 2013 год», приложение  9 «Распределение бюджетных ассигнований  по разделам, подразделам, целевым статьям  и видам расходов бюджета МО «Дебесский район» на 2013 год», приложение 13 «Перечень муниципальных  целевых программ, предусмотренных к финансированию из бюджета муниципального образования  «Дебесский район»  на 2013 год»   читать в новой редакции согласно приложению 1 к настоящему реш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Дебесский район»                                                    А.Л. Глух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ебес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13 год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Верно: Начальник отдела </w:t>
      </w:r>
    </w:p>
    <w:p>
      <w:pPr>
        <w:pStyle w:val="TextBody"/>
        <w:ind w:firstLine="720"/>
        <w:rPr/>
      </w:pPr>
      <w:r>
        <w:rPr/>
        <w:t>по обеспечению деятельности Главы МО и</w:t>
      </w:r>
    </w:p>
    <w:p>
      <w:pPr>
        <w:pStyle w:val="Normal"/>
        <w:ind w:left="720" w:hanging="0"/>
        <w:rPr/>
      </w:pPr>
      <w:r>
        <w:rPr/>
        <w:t>представительного органа МО «Дебесский район» _______________В.А. Опарин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12.2013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Приложение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к решению Совета депутатов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МО  «Дебесский район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от 26 декабря 2013 года № 59</w:t>
        <w:tab/>
        <w:tab/>
        <w:tab/>
        <w:tab/>
        <w:tab/>
        <w:tab/>
        <w:tab/>
        <w:tab/>
        <w:t xml:space="preserve">               «О внесении изменений в </w:t>
        <w:tab/>
        <w:tab/>
        <w:tab/>
        <w:tab/>
        <w:tab/>
        <w:tab/>
        <w:tab/>
        <w:t xml:space="preserve">                         решение Совета депутатов </w:t>
        <w:tab/>
        <w:tab/>
        <w:tab/>
        <w:tab/>
        <w:tab/>
        <w:tab/>
        <w:tab/>
        <w:tab/>
        <w:t xml:space="preserve">             МО «Дебесский район» от </w:t>
        <w:tab/>
        <w:tab/>
        <w:tab/>
        <w:tab/>
        <w:tab/>
        <w:tab/>
        <w:tab/>
        <w:tab/>
        <w:t xml:space="preserve">             20 декабря  2012 года № 65 </w:t>
        <w:tab/>
        <w:tab/>
        <w:tab/>
        <w:tab/>
        <w:tab/>
        <w:tab/>
        <w:tab/>
        <w:tab/>
        <w:t xml:space="preserve">       « О бюджете муниципального </w:t>
        <w:tab/>
        <w:tab/>
        <w:tab/>
        <w:tab/>
        <w:tab/>
        <w:tab/>
        <w:tab/>
        <w:tab/>
        <w:tab/>
        <w:t xml:space="preserve">    образования «Дебесский </w:t>
        <w:tab/>
        <w:tab/>
        <w:tab/>
        <w:tab/>
        <w:tab/>
        <w:tab/>
        <w:tab/>
        <w:tab/>
        <w:t xml:space="preserve">                     район»  на 2013 год  и  </w:t>
        <w:tab/>
        <w:tab/>
        <w:tab/>
        <w:tab/>
        <w:tab/>
        <w:tab/>
        <w:tab/>
        <w:tab/>
        <w:tab/>
        <w:t xml:space="preserve">     плановый период 2014 и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left="6480" w:hanging="0"/>
        <w:jc w:val="both"/>
        <w:rPr/>
      </w:pPr>
      <w:r>
        <w:rPr/>
        <w:t xml:space="preserve"> </w:t>
      </w:r>
      <w:r>
        <w:rPr/>
        <w:t>2015 годов»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«Приложение 1- доходы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к решению Совета депутатов 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муниципального образования "Дебесский район"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от 20 декабря  2012 № 6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660"/>
        <w:gridCol w:w="2280"/>
      </w:tblGrid>
      <w:tr>
        <w:trPr>
          <w:trHeight w:val="315" w:hRule="atLeast"/>
        </w:trPr>
        <w:tc>
          <w:tcPr>
            <w:tcW w:w="8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бюджета муниципального образования "Дебесский район"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2013 год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ab/>
        <w:tab/>
        <w:t>Тыс. руб.</w:t>
      </w:r>
    </w:p>
    <w:tbl>
      <w:tblPr>
        <w:tblW w:w="9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36"/>
        <w:gridCol w:w="656"/>
        <w:gridCol w:w="546"/>
        <w:gridCol w:w="5020"/>
        <w:gridCol w:w="1480"/>
      </w:tblGrid>
      <w:tr>
        <w:trPr>
          <w:trHeight w:val="1245" w:hRule="atLeast"/>
        </w:trPr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КД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7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8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8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  пошлина  по  делам,  рассматриваемым  в   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4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05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201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 веществ в водные объек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4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14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601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16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1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7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5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91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99,5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66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4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0,7</w:t>
            </w:r>
          </w:p>
        </w:tc>
      </w:tr>
      <w:tr>
        <w:trPr>
          <w:trHeight w:val="14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8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иу ремонту многоквартирных домов и по переселению граждан из аварийного жилищного фонда за счет средств, посупивших от государтсвенной корпорации-Фонда содействия реформированию жилишно-коммунального хозяй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208,8</w:t>
            </w:r>
          </w:p>
        </w:tc>
      </w:tr>
      <w:tr>
        <w:trPr>
          <w:trHeight w:val="97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и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8,4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4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региональных систем обще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,9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0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систем дошко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80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0,1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8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302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1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1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80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7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94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1</w:t>
            </w:r>
          </w:p>
        </w:tc>
      </w:tr>
      <w:tr>
        <w:trPr>
          <w:trHeight w:val="14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3069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</w:tc>
      </w:tr>
      <w:tr>
        <w:trPr>
          <w:trHeight w:val="97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2</w:t>
            </w:r>
          </w:p>
        </w:tc>
      </w:tr>
      <w:tr>
        <w:trPr>
          <w:trHeight w:val="12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1,9</w:t>
            </w:r>
          </w:p>
        </w:tc>
      </w:tr>
      <w:tr>
        <w:trPr>
          <w:trHeight w:val="73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34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одернизации здравоохран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4</w:t>
            </w:r>
          </w:p>
        </w:tc>
      </w:tr>
      <w:tr>
        <w:trPr>
          <w:trHeight w:val="97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5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5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0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5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5</w:t>
            </w:r>
          </w:p>
        </w:tc>
      </w:tr>
      <w:tr>
        <w:trPr>
          <w:trHeight w:val="315" w:hRule="atLeast"/>
        </w:trPr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548,0</w:t>
            </w:r>
          </w:p>
        </w:tc>
      </w:tr>
      <w:tr>
        <w:trPr>
          <w:trHeight w:val="315" w:hRule="atLeast"/>
        </w:trPr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0,8</w:t>
            </w:r>
          </w:p>
        </w:tc>
      </w:tr>
      <w:tr>
        <w:trPr>
          <w:trHeight w:val="315" w:hRule="atLeast"/>
        </w:trPr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548,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978"/>
      </w:tblGrid>
      <w:tr>
        <w:trPr>
          <w:trHeight w:val="255" w:hRule="atLeast"/>
        </w:trPr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Приложение 1- расходы </w:t>
            </w:r>
          </w:p>
        </w:tc>
      </w:tr>
      <w:tr>
        <w:trPr>
          <w:trHeight w:val="255" w:hRule="atLeast"/>
        </w:trPr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к решению Совета депутатов  </w:t>
            </w:r>
          </w:p>
        </w:tc>
      </w:tr>
      <w:tr>
        <w:trPr>
          <w:trHeight w:val="255" w:hRule="atLeast"/>
        </w:trPr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муниципального образования "Дебесский район" </w:t>
            </w:r>
          </w:p>
        </w:tc>
      </w:tr>
      <w:tr>
        <w:trPr>
          <w:trHeight w:val="255" w:hRule="atLeast"/>
        </w:trPr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от 20 декабря  2012 № 65</w:t>
            </w:r>
          </w:p>
        </w:tc>
      </w:tr>
      <w:tr>
        <w:trPr>
          <w:trHeight w:val="930" w:hRule="atLeast"/>
        </w:trPr>
        <w:tc>
          <w:tcPr>
            <w:tcW w:w="938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ункциональная классификация расходов  бюджета муниципального образования "Дебесский район"  на 2013 год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2"/>
        <w:gridCol w:w="5970"/>
        <w:gridCol w:w="1240"/>
      </w:tblGrid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3 год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54,7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5,3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80,8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528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62,1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730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6,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136,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34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743,5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911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 140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336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425,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3 902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 576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77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269,3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88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9 614,7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73,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15,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569,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0,1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br/>
              <w:t>Другие вопросы в области здравоохран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33,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318,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34,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964,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0,2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  государственного  и 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  общего характера бюджетам субъектов  Российской Федерации и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5,0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533,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10,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8,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ab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 xml:space="preserve">Приложение 2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к решению Совета депутатов 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муниципального образования "Дебесский район"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от 20 декабря  2013 № 6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 дефицита бюджета МО «Дебесский район»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год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13"/>
        <w:gridCol w:w="696"/>
        <w:gridCol w:w="576"/>
        <w:gridCol w:w="4540"/>
        <w:gridCol w:w="1620"/>
      </w:tblGrid>
      <w:tr>
        <w:trPr>
          <w:trHeight w:val="510" w:hRule="atLeast"/>
        </w:trPr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сточника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источников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4908,0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301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олучение  бюджетных кредитов  от других бюджетов бюджетной системы  Российской Федерации  в валюте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5371,0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301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олучение   бюджетами муниципальных районов кредитов  от других бюджетов бюджетной системы  Российской Федерации  в валюте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5371,0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00 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01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гашение  бюджетных кредитов  от других бюджетов бюджетной системы  Российской Федерации  в валюте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463,0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01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гашение  бюджетами муниципальных районов кредитов  от других бюджетов бюджетной системы  Российской Федерации  в валюте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463,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5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</w:rPr>
            </w:pPr>
            <w:r>
              <w:rPr>
                <w:bCs/>
              </w:rPr>
              <w:t>21092,8</w:t>
            </w:r>
          </w:p>
        </w:tc>
      </w:tr>
      <w:tr>
        <w:trPr>
          <w:trHeight w:val="255" w:hRule="atLeast"/>
        </w:trPr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00,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 xml:space="preserve">Приложение 7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к решению Совета депутатов 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муниципального образования "Дебесский район"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от 20 декабря  2013 № 6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«Дебесский район» на 2013 год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753"/>
        <w:gridCol w:w="696"/>
        <w:gridCol w:w="1056"/>
        <w:gridCol w:w="983"/>
        <w:gridCol w:w="1697"/>
      </w:tblGrid>
      <w:tr>
        <w:trPr>
          <w:trHeight w:val="1215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дминистрация муниципального образования  "Дебесский район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7 364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 164,3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528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904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975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55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муниципального бюджета по подготовке к отпительному зимнему период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204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лава местной администрации (исполнительно распорядительного органа муниципального образования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46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25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24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19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оставление мер социальной поддержки многодетных семьям и учет (регистрация) многодетных сем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8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9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8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9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52102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3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предоставления  гражданам субсидии на оплату жилого помещения и коммунальных услуг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рганизация опеки и попечительства в отношении несовршеннолетни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3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8,7</w:t>
            </w:r>
          </w:p>
        </w:tc>
      </w:tr>
      <w:tr>
        <w:trPr>
          <w:trHeight w:val="630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 с 22 июня 1941 года по 3 сентября 1945 года, граждан, награжденных знаком "Жителю блокадного Ленинграда", лиц работавших на военных объектах в период Великой Отечественной 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634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2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14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414,1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реализацию государственных функций  связанных с общегосударственным управлением за счет  прочих поступлений в бюджет  муниципального райо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4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4,8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венция бюджетам на реализацию Закона Удмуртской Республики от 17.09.2007 № 53-РЗ "Об административных комиссиях в Удмуртской Республик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целевая программа "Развитие информационного общества в Удмуртской Республике (2011-2015годы)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целевая программа "Повышение эффективности расходов бюджета Удмуртской Республики (2011-2013годы)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целевая  программа "Информатизация муниципального образования  "Дебесский  район" на период 2011 -2014 годы 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е фонды местных админист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олнение государственной работы "Осуществление мероприятий в сфере гражданской обороны, защиты населения и территорий от чрезвычайных ситуаций межмуниципального и регионального характера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МЦП "Развитие системы пожарной безопасности  на территории  муниципального образования  "Дебесский район"  на период 2011- 2015 годы.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других функций, связанных с обеспечением национальной  безопасности и правоохранительной деятельности 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70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70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700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83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целевая программа по профилактике терроризма и экстремизма, а также минимизация и (или) ликвидации последствий проявлений терроризма экстремизма на территории муниципального образования "Дебесский район" на  2010 - 2012 годы"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омплексная программа "Профилактика правонарушений  в Дебесском районе на 2011 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5 545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986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монт и содержание  федеральных автомобильных  дорог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5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57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5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5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57,4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держание  и текущий ремонт автомобильных дорог  и сооружений на них за счет средств муниципального 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15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5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5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целевая программа "Приведение в нормативное состояние сельских автомобильных дорог Удмуртской Республики  2009 - 2013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492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92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целевая программа "Развитие системы   государственного и муниципального  управления земельными ресурсами и системы землеустройства  на территории Удмуртской Республики   на 2011-2015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целевая  программа "Развитие малого и среднего предпринимательства в муниципальном образовании "Дебесский район" на 2010 - 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4 911,1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 140,8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- коммунального хозяй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мероприятий по переселению граждан из аварийного  жилищного фонда за счет средств  поступивших от государственной корпорации  Фонд содействия  реформированию жилищно- коммунального хозяй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153,5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76,8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76,8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мероприятий по переселение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- Фонд содействия реформированию ЖК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801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 132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1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066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1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066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 за счет средств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 сучетом необходимости развития малоэтажного строительства за счет средств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802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698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2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49,2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8020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349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 в объекты государственной собственности автоном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336,3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1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46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1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46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02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02,4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апитальный ремонт объектов государственной (муниципальной) собственности,включенных в "Перечень объектов капитального ремонта, финансируемых из бюджета УР", утвержденный Правительством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роприятия в области коммунального хозяйси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50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роприятия в области коммунального  хозяйства за счет 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5105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105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роприятия  в области коммунального хозяйства за  счет средств  республиканск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5105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105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105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в рамках республиканской целевой программы "Социальное развитие села на 2011-2015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05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78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05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78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ЦП "Чистая вода на 2011-2015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1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1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целевая программа  "Обеспечение населения МО "Дебесский район" питьевой водой на 2010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9527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программа  "Энергосбережение  и повышение энергетической эффективности муниципального образования "Дебесский район" Удмуртской Республики на 2010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венции по отлову и содержанию безнадзорных животны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000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00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4 907,6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0 452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 572,2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 в объекты государственной собственности автоном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 572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 88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на осуществление капитальных вложений в объекты капитального строительства автоном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 88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апитальный ремонт объектов государственной (муниципальной) собственности,включенных в "Перечень объектов капитального ремонта, финансируемых из бюджета УР", утвержденный Правительством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47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ведение мероприятий для детей и молодежи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11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1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1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06,2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XIII Президентские республиканские Зимние игры школьник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Целевая комплексная  программа "Молодежь Дебесского района на 2009 -2013 годы"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Районная  целевая программа  "Патриотическое  воспитание молодежи, проживающей на территории  Дебесского района на 2010- 2014 годы"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целевая программа "Трудоустройство детей и подростков на 2013-2017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XIII Президентские республиканские Зимние игры школьник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ЦП "Организация отдыха, оздоровления  и занятости детей, подростков и молодежи  в Удмуртской Республике (2011-2015 годы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1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1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115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569,4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 региональной программы модернизации здравоохранения  УР в части укрепления  материально- технической базы медицинских учреждений, осуществляемые за счет федерального фонда обязательного медицинского страх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06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06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 укрепление МТБ учреждений здравоохранения в рамках модерниз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63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63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63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венция на организацию оказания медицинской помощи на территории муниципального образования в соответствии  с Территориальной программой государственных гарантий  оказания гражданам Российской Федерации   бесплатной медицинской помощи на территории  Удмуртской Республики (за исключением медицинской помощи , оказываемой в федеральных медучреждениях , перечень которых утверждается уполномоченным Правительством Российской Феде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433,6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433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0,1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ализация  региональной программы модернизации здравоохранения  УР в части укрепления  материально- технической базы медицинских учреждений, осуществляемые за счет федерального фонда обязательного медицинского страх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22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апитальный ремонт объектов государственной (муниципальной) собственности,включенных в "Перечень объектов капитального ремонта, финансируемых из бюджета УР", утвержденный Правительством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</w:tr>
      <w:tr>
        <w:trPr>
          <w:trHeight w:val="567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венции на осуществление отдельных государственных полномочий Удмуртской Республики по социальной поддержке по  бесплатному изготовлению и ремонту зубных протезов (за исключением протезов из драгоценных металлов и металлокерамики) для лиц, 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и медалями СССР за самоотверженный труд в перид ВОВ , реабилитированных лиц и лиц признанных пострадавшими от  политических репресс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целевая программа "Комплексные меры противодействия злоупотреблению алкоголем, наркотическими средствами, их незаконному обороту и предупреждению распространения ВИЧ-инфекции  в Дебесском районе на 2010 - 2014 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br/>
              <w:t>Другие вопросы в области здравоохран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жбюджетные трансферты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61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61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целевая программа "Природно-очаговые инфекции на 2013-2015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 582,7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платы  к пенсиям  государственных служащих субъектов Российской Федерации и муниципальных служащи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нсии,выплачиваемые организациями сектора государственного управ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18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39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39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программа  "Энергосбережение  и повышение энергетической эффективности муниципального образования "Дебесский район" Удмуртской Республики на 2010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682,8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е фонды местных админист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казание других видов социальной помощ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533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533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78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жильем инвалидов войны и участников боевых действий, участников ВОВ,ветеранов боевых действий, военнослужащих,проходивших  военную службу в период ВОВ,граждан, награжденных знаком"Жителю блокадного Ленинграда", лиц, работающих на военных объектах в период ВОВ - участников ВОВ, инвалидов и семей, имеющих детей - инвалид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598,4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598,4</w:t>
            </w:r>
          </w:p>
        </w:tc>
      </w:tr>
      <w:tr>
        <w:trPr>
          <w:trHeight w:val="504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жильем  инвалидов  войны и участников боевых действий , участников Великой Отечественной войны, ветеранов боевых действий , военнослужащих, проходивших военную службу  в период Великой Отечественной войны, граждан награжденных  знаком "Жителю блокадного Ленинграда " лиц, работавших  на военных  объектах в период Великой  Отечественной  войны, семей погибших (умерших) инвалидов войны - участников  Великой Отечественной  , инвалидов и семей , имеющих дтей - инвалид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534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96,2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50534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96,2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2,8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802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едоставление мер социальной поддержки многодетных семьям и учет (регистрация) многодетных сем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7,1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8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товаров,работ,услуг в пользу граждан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на строительство,реконструкцию  и капитальный ремонт и приообретение  жилых помещений малоимущим многодатеным семь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1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иобретение товаров,работ,услуг в пользу граждан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1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 целевая программа "Забота" по адресной поддержке малоимущих слоев населения Дебесского района на 2011-2014 год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униципальная целевая программа "Семья и дети" 2013-2017 год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65,9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жилыми помещениями детей сирот,детей, оставшихся без попечения родителей, а также детей, находящихся под опекой (попечительством), не имеющих закрепленого жилого помещения, за счет средств бюджета Удмуртской Республик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5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циальное обеспечение детей сирот и детей, оставшихся без попечения родителей, обучающихся в государственных образовательных учреждениях начального, среднего профессионального образования и высшего профессионального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521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521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атериальное обеспечение приемной семь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013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28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13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13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42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ыплаты семьям  опекунов на содержание  подопечных дет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66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66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10,2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0,2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роприятия в области здравоохранения. спорта и физической культуры, туризма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297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297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целевая программа "Развитие физической культуры и спорта в муниципальном образовании "Дебесский район"  на 2010 - 2013 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 целевая программа "Формирование здорового образа жизни, развитие  физической  культуры  и спорта  в Удмурсткой Республике" на 2010- 2012 годы.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6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6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вет депутатов муниципального образования "Дебесский район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199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9 675,8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45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45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45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680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471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048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2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0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90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ведение выборов в представительные органы муниципального образования за счет средств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инансирование мероприятий по Галерее Трудовой Слав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 реализация решения районного Совета депутатов  от 15.10.1999 № 54 "Положение о почетном звании  "Почетный гражданин "Дебесского района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  реализация решения Дебесского районного Совета депутатов  от 9.06.2005 №26  "О  Положении о районной премии имени Г.М.Корепанова- Камского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 реализацию решения районного Совета депутатов от 29.03.2012г "Об учреждении районной премии "Хранитель культурно-исторического наследия"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униципальное казенное учреждение "Управление культуры и туризма" Администрации муниципального образования "Дебесский район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 953,1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364,9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364,9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за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201,7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201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3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3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7,5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 588,2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 614,7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грамма энергоэффективности   и повышения энергетической  эффективности на период до 2020 го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Государственная поддержка муниципальных учреждений культуры, находящихся на территориях сельских поселений (средства федерального бюджета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16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16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16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16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25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925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 бюджета МО "Большезетым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0,7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0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 за счет средств   бюджета МО "Дебес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148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148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МО "Заречномедлин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1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1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МО "Котегурт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"Нижнепыхтинское 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45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45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 бюджета МО "Сюрногурт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45,2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45,2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 за счет средств  бюджета  МО "Старокыч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62,6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62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"Тольен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91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591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МО "Тыловай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05,6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05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"Уйвай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099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0,9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099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0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36,5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36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бюджета по подготовке к зим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  учреждений за счет средств бюджета   МО"Большезетым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"Дебес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714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714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МО "Заречномедлин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49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 МО "Котегурт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 "Нижнепыхтин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МО "Сюрногурт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ждений  за счет средств бюджета   МО "Старокыч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21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21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"Тольен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"Тыловай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9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учреждений за счет средств бюджета  МО "Уйвайское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99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299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27,8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327,8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МЦП "Развитие системы пожарной безопасности  на территории  муниципального образования  "Дебесский район"  на период 2011- 2015 годы.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ЦП "Развитие культуры и туризма на территории МО "Дебесский район" на 2013 -2015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5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73,5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5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5,9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115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629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66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7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7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униципальное казенное учреждение Управление образования Администрации муниципального образования "Дебесский район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48 828,8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4 041,6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 450,0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2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82,7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грамма энергоэффективности   и повышения энергетической  эффективности на период до 2020 го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0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 434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0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 434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0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0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534,2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534,2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3 611,3</w:t>
            </w:r>
          </w:p>
        </w:tc>
      </w:tr>
      <w:tr>
        <w:trPr>
          <w:trHeight w:val="18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845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77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грамма энергоэффективности   и повышения энергетической  эффективности на период до 2020 го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960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ввыплаты персоналу, за исключением 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51,2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403,3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954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1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за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550,4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550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XIII Президентские республиканские Зимние игры школьник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54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19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36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72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2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01,1</w:t>
            </w:r>
          </w:p>
        </w:tc>
      </w:tr>
      <w:tr>
        <w:trPr>
          <w:trHeight w:val="34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408,7</w:t>
            </w:r>
          </w:p>
        </w:tc>
      </w:tr>
      <w:tr>
        <w:trPr>
          <w:trHeight w:val="2446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 382,0</w:t>
            </w:r>
          </w:p>
        </w:tc>
      </w:tr>
      <w:tr>
        <w:trPr>
          <w:trHeight w:val="30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68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ввыплаты персоналу, за исключением 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1326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87 735,2</w:t>
            </w:r>
          </w:p>
        </w:tc>
      </w:tr>
      <w:tr>
        <w:trPr>
          <w:trHeight w:val="63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ЦП "Детское школьное питание"  1-11 классы   малообеспеченные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65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4,7</w:t>
            </w:r>
          </w:p>
        </w:tc>
      </w:tr>
      <w:tr>
        <w:trPr>
          <w:trHeight w:val="55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спубликанская целевая программа "Детское и школьное питание "  1 клас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4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92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4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4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25,5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" Детское и школьное питание " на 2010-2014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здоровление дет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226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35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824,1</w:t>
            </w:r>
          </w:p>
        </w:tc>
      </w:tr>
      <w:tr>
        <w:trPr>
          <w:trHeight w:val="60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</w:tr>
      <w:tr>
        <w:trPr>
          <w:trHeight w:val="38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</w:tr>
      <w:tr>
        <w:trPr>
          <w:trHeight w:val="99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централизованных мероприятий Министерства образования и науки Удмуртской Республики (Республиканские Сельские игры школьников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1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51,2</w:t>
            </w:r>
          </w:p>
        </w:tc>
      </w:tr>
      <w:tr>
        <w:trPr>
          <w:trHeight w:val="27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ходы на подготовку  образовательных  учреждений  к лицензированию за  счет средств бюджета У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готовка образовательных учреждений  к отопительному сезон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7,7</w:t>
            </w:r>
          </w:p>
        </w:tc>
      </w:tr>
      <w:tr>
        <w:trPr>
          <w:trHeight w:val="74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XIII Президентские республиканские Зимние игры школьник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4,2</w:t>
            </w:r>
          </w:p>
        </w:tc>
      </w:tr>
      <w:tr>
        <w:trPr>
          <w:trHeight w:val="52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24,8</w:t>
            </w:r>
          </w:p>
        </w:tc>
      </w:tr>
      <w:tr>
        <w:trPr>
          <w:trHeight w:val="3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292,8</w:t>
            </w:r>
          </w:p>
        </w:tc>
      </w:tr>
      <w:tr>
        <w:trPr>
          <w:trHeight w:val="24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74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299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2,8</w:t>
            </w:r>
          </w:p>
        </w:tc>
      </w:tr>
      <w:tr>
        <w:trPr>
          <w:trHeight w:val="4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7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</w:tr>
      <w:tr>
        <w:trPr>
          <w:trHeight w:val="2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  <w:tr>
        <w:trPr>
          <w:trHeight w:val="383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Субвенция  на предоставление мер социальной  поддержки по освобождению  от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 , родителей детей с ограничеными возможностями  здоровья , детей с туберкулезной интоксикацией , а также родителей , если оба  или один  из них являются инвалидами  первой или второй группы и не имеют других доходов, кроме пенс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1078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936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ая целевая программа "Безопасность образовательного учреждения 2010 - 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45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4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55,6</w:t>
            </w:r>
          </w:p>
        </w:tc>
      </w:tr>
      <w:tr>
        <w:trPr>
          <w:trHeight w:val="714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ЦП "Организация отдыха, оздоровления  и занятости детей, подростков и молодежи  в Удмуртской Республике (2011-2015 годы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24,9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65,4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750,4</w:t>
            </w:r>
          </w:p>
        </w:tc>
      </w:tr>
      <w:tr>
        <w:trPr>
          <w:trHeight w:val="31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1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мер социальной поддержки многодетных семьям и учет (регистрация) многодетных сем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51,8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обретение товаров,работ,услуг в пользу граждан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5,7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8,6</w:t>
            </w:r>
          </w:p>
        </w:tc>
      </w:tr>
      <w:tr>
        <w:trPr>
          <w:trHeight w:val="178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8,6</w:t>
            </w:r>
          </w:p>
        </w:tc>
      </w:tr>
      <w:tr>
        <w:trPr>
          <w:trHeight w:val="83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98,6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сельского хозяйства Администрации муниципального образования  "Дебесский район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34,4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834,4</w:t>
            </w:r>
          </w:p>
        </w:tc>
      </w:tr>
      <w:tr>
        <w:trPr>
          <w:trHeight w:val="25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834,4</w:t>
            </w:r>
          </w:p>
        </w:tc>
      </w:tr>
      <w:tr>
        <w:trPr>
          <w:trHeight w:val="70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21,2</w:t>
            </w:r>
          </w:p>
        </w:tc>
      </w:tr>
      <w:tr>
        <w:trPr>
          <w:trHeight w:val="46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018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7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36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1358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8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ельскохозяйственного производства  за счет средств муниципального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0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96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0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1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</w:tr>
      <w:tr>
        <w:trPr>
          <w:trHeight w:val="40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правление финансов Администрации муниципального образования "Дебесский район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 368,9</w:t>
            </w:r>
          </w:p>
        </w:tc>
      </w:tr>
      <w:tr>
        <w:trPr>
          <w:trHeight w:val="428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691,1</w:t>
            </w:r>
          </w:p>
        </w:tc>
      </w:tr>
      <w:tr>
        <w:trPr>
          <w:trHeight w:val="1042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662,1</w:t>
            </w:r>
          </w:p>
        </w:tc>
      </w:tr>
      <w:tr>
        <w:trPr>
          <w:trHeight w:val="527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25,8</w:t>
            </w:r>
          </w:p>
        </w:tc>
      </w:tr>
      <w:tr>
        <w:trPr>
          <w:trHeight w:val="29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399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0,3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4,2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1538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4,1</w:t>
            </w:r>
          </w:p>
        </w:tc>
      </w:tr>
      <w:tr>
        <w:trPr>
          <w:trHeight w:val="52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4,1</w:t>
            </w:r>
          </w:p>
        </w:tc>
      </w:tr>
      <w:tr>
        <w:trPr>
          <w:trHeight w:val="1136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наличными денежными средствами получателей средств бюджета  УР, находящихся на территории муниципальных районов в УР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2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438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5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966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ая целевая программа "Повышение эффективности расходов бюджета Удмуртской Республики (2011-2013годы)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132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целевая программа "Повышение эффективности расходов бюджета муниципального образования "Дебесский район (2012-2014годы)"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2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81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4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074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первичных мер пожарной безопасности в границах населенных пунк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1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1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  государственного  и  муниципального дол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4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государственного долга Российской Феде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12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  общего характера бюджетам субъектов  Российской Федерации и муниципальных образован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7 705,0</w:t>
            </w:r>
          </w:p>
        </w:tc>
      </w:tr>
      <w:tr>
        <w:trPr>
          <w:trHeight w:val="77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5 081,3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 за счет  средств муниципального  бюджет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601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839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601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 839,8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чет и предоставление дотации поселениям  за счет средств бюджета Удмуртской  Республик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02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94,0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10,0</w:t>
            </w:r>
          </w:p>
        </w:tc>
      </w:tr>
      <w:tr>
        <w:trPr>
          <w:trHeight w:val="94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бюджетам субъектов РФ на поддержку мер по обеспечению сбалансированности бюджетов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10,0</w:t>
            </w:r>
          </w:p>
        </w:tc>
      </w:tr>
      <w:tr>
        <w:trPr>
          <w:trHeight w:val="6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149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140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31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33 548,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к решению Совета депутатов 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муниципального образования "Дебесский район"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от 20 декабря  2013 № 6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пределение бюджетных ассигнований  по разделам и подразделам, целевым статьям и видам расходов функциональной классификации расходов бюджета МО «Дебесский район» на 2013 год 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900"/>
        <w:gridCol w:w="1060"/>
        <w:gridCol w:w="686"/>
        <w:gridCol w:w="1820"/>
      </w:tblGrid>
      <w:tr>
        <w:trPr>
          <w:trHeight w:val="11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3 год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54,7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445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45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45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680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71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48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2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90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90,4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528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904,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975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9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55,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муниципального бюджета по подготовке к отпительному зимнему пери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4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естной администрации (исполнительно 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46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46,2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4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19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мер социальной поддержки многодетных семьям и учет (регистрация) многодетных сем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8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9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8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9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отдельных государственных полномочий в области архивного д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3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рганизация предоставления  гражданам субсидии на оплату жилого помещения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рганизация опеки и попечительства в отношении несовршеннолет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35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3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8,7</w:t>
            </w:r>
          </w:p>
        </w:tc>
      </w:tr>
      <w:tr>
        <w:trPr>
          <w:trHeight w:val="63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 с 22 июня 1941 года по 3 сентября 1945 года, граждан, награжденных знаком "Жителю блокадного Ленинграда", лиц работавших на военных объектах в период Великой Отечественной 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62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25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399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0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4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4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рганизация обеспечения наличными денежными средствами получателей средств бюджета  УР, находящихся на территории муниципальных районов в У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ведение выборов в представительные органы муниципального образования за счет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730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26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2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414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414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нансирование мероприятий по Галерее Трудовой Сла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 реализация решения районного Совета депутатов  от 15.10.1999 № 54 "Положение о почетном звании  "Почетный гражданин "Дебесск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  реализация решения Дебесского районного Совета депутатов  от 9.06.2005 №26  "О  Положении о районной премии имени Г.М.Корепанова- Камского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реализацию государственных функций  связанных с общегосударственным управлением за счет  прочих поступлений в бюджет 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4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4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 реализацию решения районного Совета депутатов от 29.03.2012г "Об учреждении районной премии "Хранитель культурно-исторического наследия"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венция бюджетам на реализацию Закона Удмуртской Республики от 17.09.2007 № 53-РЗ "Об административных комиссиях в Удмуртской Республ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целевая программа "Развитие информационного общества в Удмуртской Республике (2011-2015годы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целевая программа "Повышение эффективности расходов бюджета Удмуртской Республики (2011-2013годы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 программа "Информатизация муниципального образования  "Дебесский  район" на период 2011 -2014 годы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программа "Повышение эффективности расходов бюджета муниципального образования "Дебесский район (2012-2014годы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2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6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 местных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олнение государственной работы "Осуществление мероприятий в сфере гражданской обороны, защиты населения и территорий от чрезвычайных ситуаций межмуниципального и регионального характер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и бюджетам муниципальных образований на обеспечение первичных мер пожарной безопасности в границах населенных пун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1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1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других функций, связанных с обеспечением национальной  безопасности и правоохранительной деятельности 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700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700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700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83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программа по профилактике терроризма и экстремизма, а также минимизация и (или) ликвидации последствий проявлений терроризма экстремизма на территории муниципального образования "Дебесский район" на  2010 - 2012 годы"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плексная программа "Профилактика правонарушений  в Дебесском районе на 2011 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36,9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834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77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74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7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 местных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в области сельскохозяйственного производства 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0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496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0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1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2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743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монт и содержание  федеральных автомобильных  дор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5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57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5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57,4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держание  и текущий ремонт автомобильных дорог  и сооружений на них за счет средств муниципального 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15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4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5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5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целевая программа "Приведение в нормативное состояние сельских автомобильных дорог Удмуртской Республики  2009 - 2013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492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92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рамма энергоэффективности   и повышения энергетической  эффективности на период до 2020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целевая программа "Развитие системы   государственного и муниципального  управления земельными ресурсами и системы землеустройства  на территории Удмуртской Республики   на 2011-2015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5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 программа "Развитие малого и среднего предпринимательства в муниципальном образовании "Дебесский район" на 2010 - 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911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0 140,8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-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мероприятий по переселению граждан из аварийного  жилищного фонда за счет средств  поступивших от государственной корпорации  Фонд содействия  реформированию жилищно-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153,5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76,8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076,8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мероприятий по переселение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- Фонд содействия реформированию ЖК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801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 132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1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 066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1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 066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 за счет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 сучетом необходимости развития малоэтажного строительства за счет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802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698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2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49,2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802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349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 в объекты государственной собственност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336,3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1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46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1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46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02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02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в области коммунального хозяйс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50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в области коммунального  хозяйства за счет 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105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105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 в области коммунального хозяйства за  счет средств  республиканск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5105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105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5105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в рамках республиканской целевой программы "Социальное развитие села на 2011-2015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05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878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05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78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ЦП "Чистая вода на 2011-2015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1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1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1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программа  "Обеспечение населения МО "Дебесский район" питьевой водой на 2010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программа  "Энергосбережение  и повышение энергетической эффективности муниципального образования "Дебесский район" Удмуртской Республики на 2010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венции по отлову и содержанию безнадзорных живот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0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000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669,4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3 902,2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82,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82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рамма энергоэффективности   и повышения энергетической  эффективности на период до 2020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8 572,2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 в объекты государственной собственност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 572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0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 434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 434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0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6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1 880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на осуществление капитальных вложений в объекты капитального строительства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27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1 88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534,2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534,2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9 576,2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874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798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рамма энергоэффективности   и повышения энергетической  эффективности на период до 2020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й ремонт объектов государственной (муниципальной) собственности,включенных в "Перечень объектов капитального ремонта, финансируемых из бюджета УР", утвержденный Правительством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 960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выплаты персоналу, за исключением 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1,2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03,3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954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1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1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за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752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752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23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3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XIII Президентские республиканские Зимние игры школь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254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19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63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01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08,7</w:t>
            </w:r>
          </w:p>
        </w:tc>
      </w:tr>
      <w:tr>
        <w:trPr>
          <w:trHeight w:val="315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 382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568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выплаты персоналу, за исключением 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7 735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ЦП "Детское школьное питание"  1-11 классы   малообеспеч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4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5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4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4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4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целевая программа "Детское и школьное питание "  1 клас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44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092,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44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44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25,5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программа " Детское и школьное питание " на 2010-2014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677,6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ведение мероприятий для детей и молодеж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1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411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1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1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406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XIII Президентские республиканские Зимние игры школь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Целевая комплексная  программа "Молодежь Дебесского района на 2009 -2013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Районная  целевая программа  "Патриотическое  воспитание молодежи, проживающей на территории  Дебесского района на 2010- 2014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программа "Трудоустройство детей и подростков на 2013-2017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269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централизованных мероприятий Министерства образования и науки Удмуртской Республики (Республиканские Сельские игры школьник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1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51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подготовку  образовательных  учреждений  к лицензированию за  счет средств бюджета У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ка образовательных учреждений  к отопительному сез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0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77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XIII Президентские республиканские Зимние игры школь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3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6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1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924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92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7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52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52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  <w:tr>
        <w:trPr>
          <w:trHeight w:val="47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венция  на предоставление мер социальной  поддержки по освобождению  от родительской платы  за содержание ребенка в муниципальных  образовательных учреждениях,реализующих основную общеобразовательную программу дошкольного образования , родителей детей с ограничеными возможностями  здоровья , детей с туберкулезной интоксикацией , а также родителей , если оба  или один  из них являются инвалидами  первой или второй группы и не имеют других доходов, кроме пнес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целевая программа "Безопасность образовательного учреждения 2010 - 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4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4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4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4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55,6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ЦП "Организация отдыха, оздоровления  и занятости детей, подростков и молодежи  в Удмуртской Республике (2011-2015 го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06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6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588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 632,7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рамма энергоэффективности   и повышения энергетической  эффективности на период до 2020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осударственная поддержка муниципальных учреждений культуры, находящихся на территориях сельских поселений (средства федерального бюджет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16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16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16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16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25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25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 бюджета МО "Большезетым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80,7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0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 за счет средств   бюджета МО "Дебес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48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148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МО "Заречномедлин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1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1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МО "Котегурт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"Нижнепыхтинское 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445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45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 бюджета МО "Сюрногурт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45,2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45,2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 за счет средств  бюджета  МО "Старокыч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62,6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62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"Тольен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591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91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МО "Тыловай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05,6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05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"Уйвай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099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0,9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99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0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36,5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36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бюджета по подготовке к зи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1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муниципального бюджета по  подготовке к отпительному  зимнему  пери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  учреждений за счет средств бюджета   МО"Большезетым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"Дебес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714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714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МО "Заречномедлин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49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9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 МО "Котегурт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 "Нижнепыхтин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МО "Сюрногурт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ждений  за счет средств бюджета   МО "Старокыч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21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21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"Тольен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"Тыловай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учреждений за счет средств бюджета  МО "Уйвайско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299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299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27,8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27,8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МЦП "Развитие системы пожарной безопасности  на территории  муниципального образования  "Дебесский район"  на период 2011- 2015 годы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ЦП "Развитие культуры и туризма на территории МО "Дебесский район" на 2013 -2015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5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73,5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5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04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55,9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15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629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66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плата прочих налогов,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299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97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7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15,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 569,4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 региональной программы модернизации здравоохранения  УР в части укрепления  материально- технической базы медицинских учреждений, осуществляемые за счет федерального фонда обязательного медицинского страх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06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06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 укрепление МТБ учреждений здравоохранения в рамках модерниз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63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63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63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венция на организацию оказания медицинской помощи на территории муниципального образования в соответствии  с Территориальной программой государственных гарантий  оказания гражданам Российской Федерации   бесплатной медицинской помощи на территории  Удмуртской Республики (за исключением медицинской помощи , оказываемой в федеральных медучреждениях , перечень которых утверждается уполномоченным Правительством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433,6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433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0,1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 региональной программы модернизации здравоохранения  УР в части укрепления  материально- технической базы медицинских учреждений, осуществляемые за счет федерального фонда обязательного медицинского страх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61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апитальный ремонт объектов государственной (муниципальной) собственности,включенных в "Перечень объектов капитального ремонта, финансируемых из бюджета УР", утвержденный Правительством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</w:tr>
      <w:tr>
        <w:trPr>
          <w:trHeight w:val="567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венции на осуществление отдельных государственных полномочий Удмуртской Республики по социальной поддержке по  бесплатному изготовлению и ремонту зубных протезов (за исключением протезов из драгоценных металлов и металлокерамики) для лиц, 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и медалями СССР за самоотверженный труд в перид ВОВ , реабилитированных лиц и лиц признанных пострадавшими от  политических репре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программа "Комплексные меры противодействия злоупотреблению алкоголем, наркотическими средствами, их незаконному обороту и предупреждению распространения ВИЧ-инфекции  в Дебесском районе на 2010 - 2014 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br/>
              <w:t>Другие вопросы в области 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жбюджетные трансферты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61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61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программа "Природно-очаговые инфекции на 2013-2015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33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латы  к пенсиям 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енсии,выплачиваемые организациями сектора государственного 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16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318,0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2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 139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139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 целевая программа "Энергосбережение  и повышение энергетической  эффективности  в УР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программа  "Энергосбережение  и повышение энергетической эффективности муниципального образования "Дебесский район" Удмуртской Республики на 2010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34,6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 местных админист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казание других видов социальной помощ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33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33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7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жильем инвалидов войны и участников боевых действий, участников ВОВ,ветеранов боевых действий, военнослужащих,проходивших  военную службу в период ВОВ,граждан, награжденных знаком"Жителю блокадного Ленинграда", лиц, работающих на военных объектах в период ВОВ - участников ВОВ, инвалидов и семей, имеющих детей - инвали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598,4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598,4</w:t>
            </w:r>
          </w:p>
        </w:tc>
      </w:tr>
      <w:tr>
        <w:trPr>
          <w:trHeight w:val="472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жильем  инвалидов  войны и участников боевых действий , участников Великой Отечественной войны, ветеранов боевых действий , военнослужащих, проходивших военную службу  в период Великой Отечественной войны, граждан награжденных  знаком "Жителю блокадного Ленинграда " лиц, работавших  на военных  объектах в период Великой  Отечественной  войны, семей погибших (умерших) инвалидов войны - участников  Великой Отечественной  , инвалидов и семей , имеющих дтей - инвали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34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96,2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34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96,2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2,8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2,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обретение товаров,работ,услуг в пользу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мер социальной поддержки многодетных семьям и учет (регистрация) многодетных сем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28,9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8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обретение товаров,работ,услуг в пользу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05,7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и на строительство,реконструкцию  и капитальный ремонт и приообретение  жилых помещений малоимущим многодатеным семь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81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обретение товаров,работ,услуг в пользу гражд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1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 целевая программа "Забота" по адресной поддержке малоимущих слоев населения Дебесского района на 2011-2014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программа "Семья и дети"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целевая программа "Трудоустройство детей и подростков на 2013-2017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964,5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жилыми помещениями детей сирот,детей, оставшихся без попечения родителей, а также детей, находящихся под опекой (попечительством), не имеющих закрепленого жилого помещения, за счет средств бюджета Удмуртской Республ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5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детей сирот и детей, оставшихся без попечения родителей, обучающихся в государственных образовательных учреждениях начального, среднего профессионального образования и высшего профессион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21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21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венция на обеспечение предоставления жилых  помещений детям- сиротам и 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0521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521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398,6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98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териальное обеспечение приемной семь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013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28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13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6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13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42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латы семьям  опекунов на содержание  подопеч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966,0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66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0,2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в области здравоохранения. спорта и физической культуры, туризма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297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297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йонная целевая программа "Развитие физической культуры и спорта в муниципальном образовании "Дебесский район"  на 2010 - 2013 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публиканская  целевая программа "Формирование здорового образа жизни, развитие  физической  культуры  и спорта  в Удмурсткой Республике" на 2010- 2012 годы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26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6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26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служивание   государственного  и 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служивание государственного долга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50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ежбюджетные  трансферты  общего характера бюджетам субъектов 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5,0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4 533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равнивание бюджетной обеспеченности поселений  за счет  средств муниципального 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601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839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601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 839,8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чет и предоставление дотации поселениям  за счет средств бюджета Удмуртской  Республ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2102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94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2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4,0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10,0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10,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тации бюджетам субъектов РФ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562,5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189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бсидия на решение вопросов местного значения по владению имуществом, находящимся в муниципальной собственности, в части  уплаты налога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157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,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203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315" w:hRule="atLeast"/>
        </w:trPr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548,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/>
              <w:t xml:space="preserve">Приложение 13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к решению Совета депутатов 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муниципального образования "Дебесский район"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от 20 декабря  2013 № 6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чень муниципальных целевых программ, предусмотренных к финансирован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з бюджета муниципального образования "Дебесский район" на 2013 год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</w:t>
      </w:r>
      <w:r>
        <w:rPr/>
        <w:tab/>
        <w:t xml:space="preserve">     тыс. руб.</w:t>
      </w:r>
    </w:p>
    <w:tbl>
      <w:tblPr>
        <w:tblW w:w="9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746"/>
        <w:gridCol w:w="765"/>
        <w:gridCol w:w="1056"/>
        <w:gridCol w:w="763"/>
        <w:gridCol w:w="1126"/>
      </w:tblGrid>
      <w:tr>
        <w:trPr>
          <w:trHeight w:val="51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3 год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Управление финансов Администрации муниципального образования "Дебесский район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программа "Повышение эффективности расходов бюджета муниципального образования "Дебесский район (2012-2014годы)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Администрация муниципального образования  "Дебесский район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9,8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 программа "Информатизация муниципального образования  "Дебесский  район" на период 2011 -2014 годы 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 xml:space="preserve">МЦП "Развитие системы пожарной безопасности  на территории  муниципального образования  "Дебесский район"  на период 2011- 2015 годы.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>
          <w:trHeight w:val="229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программа по профилактике терроризма и экстремизма, а также минимизация и (или) ликвидации последствий проявлений терроризма экстремизма на территории муниципального образования "Дебесский район" на  2010 - 2012 годы"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Комплексная программа "Профилактика правонарушений  в Дебесском районе на 2011 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 программа "Развитие малого и среднего предпринимательства в муниципальном образовании "Дебесский район" на 2010 - 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программа  "Обеспечение населения МО "Дебесский район" питьевой водой на 2010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Закупка товаров,работ,услуг в целях капитального ремонта государственного имуще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7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15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программа  "Энергосбережение  и повышение энергетической эффективности муниципального образования "Дебесский район" Удмуртской Республики на 2010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 xml:space="preserve">Целевая комплексная  программа "Молодежь Дебесского района на 2009 -2013 годы"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 xml:space="preserve">Районная  целевая программа  "Патриотическое  воспитание молодежи, проживающей на территории  Дебесского района на 2010- 2014 годы"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программа "Трудоустройство детей и подростков на 2013-2017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тационарная медицинская помощь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04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программа "Комплексные меры противодействия злоупотреблению алкоголем, наркотическими средствами, их незаконному обороту и предупреждению распространения ВИЧ-инфекции  в Дебесском районе на 2010 - 2014 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3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3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br/>
              <w:t>Другие вопросы в области здравоохран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программа "Природно-очаговые инфекции на 2013-2015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3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ое обслуживание насе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15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программа  "Энергосбережение  и повышение энергетической эффективности муниципального образования "Дебесский район" Удмуртской Республики на 2010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 целевая программа "Забота" по адресной поддержке малоимущих слоев населения Дебесского района на 2011-2014 год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программа "Семья и дети" 2013-2017 год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программа "Трудоустройство детей и подростков на 2013-2017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программа "Развитие физической культуры и спорта в муниципальном образовании "Дебесский район"  на 2010 - 2013 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</w:tr>
      <w:tr>
        <w:trPr>
          <w:trHeight w:val="127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и туризма" Администрации муниципального образования "Дебесский район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2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2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0</w:t>
            </w:r>
          </w:p>
        </w:tc>
      </w:tr>
      <w:tr>
        <w:trPr>
          <w:trHeight w:val="15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 xml:space="preserve">МЦП "Развитие системы пожарной безопасности  на территории  муниципального образования  "Дебесский район"  на период 2011- 2015 годы.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ЦП "Развитие культуры и туризма на территории МО "Дебесский район" на 2013 -2015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Закупка товаров, работ и услуг в сфере  информационно- коммуникационных технолог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36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1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выплаты  персоналу, за исключением фонда оплаты труд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>
          <w:trHeight w:val="10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Управление образования Администрации муниципального образования "Дебесский район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униципальная целевая программа " Детское и школьное питание " на 2010-2014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29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>
          <w:trHeight w:val="7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йонная целевая  программа "Подготовка и закрепление кадров в Дебесском районе на 2010-2014 годы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ая закупка товаров,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508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8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,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54:00Z</dcterms:created>
  <dc:creator>vozhaeva</dc:creator>
  <dc:description/>
  <dc:language>en-US</dc:language>
  <cp:lastModifiedBy>Пользователь</cp:lastModifiedBy>
  <cp:lastPrinted>2013-12-27T15:08:00Z</cp:lastPrinted>
  <dcterms:modified xsi:type="dcterms:W3CDTF">2013-12-27T11:10:00Z</dcterms:modified>
  <cp:revision>58</cp:revision>
  <dc:subject/>
  <dc:title>проект</dc:title>
</cp:coreProperties>
</file>